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94319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       № 5289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20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ірвання договору оренди нежитлового приміщення укладеного                   з ФОП Сергієнко О. 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У  зв’язку з невиконанням та </w:t>
      </w:r>
      <w:r>
        <w:rPr>
          <w:bCs/>
          <w:sz w:val="26"/>
          <w:szCs w:val="26"/>
          <w:lang w:val="uk-UA"/>
        </w:rPr>
        <w:t xml:space="preserve">грубим порушенням умов </w:t>
      </w:r>
      <w:r>
        <w:rPr>
          <w:sz w:val="26"/>
          <w:szCs w:val="26"/>
          <w:lang w:val="uk-UA"/>
        </w:rPr>
        <w:t xml:space="preserve">договору оренди № 41 від 01.07.2021 укладеного з ФОП Сергієнко О. М., що пов’язано з передачею орендарем договору приміщення в суборенду, відповідно до заяви Трофименко М. М. від 01.10.2024 (вх.№Т-5048/12.1-07 від 01.10.2024), у зв’язку з недопущенням власника в орендоване приміщення, а також враховуючи потребу вказаного приміщення для зберігання інвентарю та розміщення працівників благоустрою комунальних підприємств, що підтверджується зверненнями КП «Бучасервіс» №234 від 03.01.2025 (вх.№12.1-08/2/915 від 03.02.2025), КП «Бучазеленбуд» від 10.02.2025 №36/01-05 (вх.№12.1-08/2/1327 від 18.02.2025), керуючись Порядком передачі в оренду державного та комунального майна, затвердженого постановою Кабінету Міністрів України №483 від 03.06.2020, Законом України «Про оренду державного та комунального майна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Розірвати договір оренди нежитлового приміщення №41 від 01.07.2021 року, укладеного з  ФОП Сергієнко О. М., що знаходиться за адресою: Київська обл., м. Буча, вул. Нове Шосе, 5, загальною площею 52,3 кв. м, у зв’язку з невиконанням та </w:t>
      </w:r>
      <w:r>
        <w:rPr>
          <w:bCs/>
          <w:sz w:val="26"/>
          <w:szCs w:val="26"/>
          <w:lang w:val="uk-UA" w:eastAsia="uk-UA"/>
        </w:rPr>
        <w:t xml:space="preserve">грубим порушенням умов зазначеного </w:t>
      </w:r>
      <w:r>
        <w:rPr>
          <w:sz w:val="26"/>
          <w:szCs w:val="26"/>
          <w:lang w:val="uk-UA" w:eastAsia="uk-UA"/>
        </w:rPr>
        <w:t>договору, згідно п. 13 І Змінюваних умов договору та п.12, п.п. 12.7.1., 12.7.3 ІІ Незмінюваних умов договор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ипинення договору оренди не звільняє ФОП Сергієнко О. М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3-06T14:00:00Z</dcterms:modified>
  <cp:revision>89</cp:revision>
  <dc:subject/>
  <dc:title/>
</cp:coreProperties>
</file>